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ПРИЛОЖЕНИЕ № 8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к  Постановлению  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 «____________________ 200___г. №___                                                                                        «Порядок ведения  учета семей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для  приобретения  жилых помещений </w:t>
      </w:r>
    </w:p>
    <w:p>
      <w:pPr>
        <w:pStyle w:val="Normal"/>
        <w:ind w:left="3261" w:hanging="3544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Arial" w:ascii="Arial" w:hAnsi="Arial"/>
          <w:b/>
          <w:sz w:val="24"/>
        </w:rPr>
        <w:t>по социальной ипотеке  в  Республике Татарстан»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</w:t>
      </w:r>
      <w:r>
        <w:rPr>
          <w:rFonts w:cs="Arial" w:ascii="Arial" w:hAnsi="Arial"/>
          <w:b/>
          <w:sz w:val="32"/>
        </w:rPr>
        <w:t>ПОЛОЖЕНИЕ</w:t>
      </w:r>
    </w:p>
    <w:p>
      <w:pPr>
        <w:pStyle w:val="Normal"/>
        <w:rPr/>
      </w:pPr>
      <w:r>
        <w:rPr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 xml:space="preserve">«Об общественных жилищных комиссиях»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</w:t>
      </w:r>
      <w:r>
        <w:rPr>
          <w:rFonts w:cs="Arial" w:ascii="Arial" w:hAnsi="Arial"/>
          <w:b/>
          <w:sz w:val="28"/>
        </w:rPr>
        <w:t xml:space="preserve">1.Общие положения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енные жилищные комиссии создаются в органах местного самоуправления и юридическими лицами в организациях.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став общественных жилищных комиссий утверждается решением органов местного самоуправления или приказом руководителя юридического лица  организаци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2.</w:t>
        <w:tab/>
        <w:t xml:space="preserve">Общественные жилищные комиссии в своей деятельности руководствуются жилищным  законодательством Российской Федерации и Республики Татарстан, иными нормативными и правовыми актами, а также настоящим Положением.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 xml:space="preserve">2. Основные задачи общественных жилищных комиссий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Основными задачами общественных жилищных комиссий  являются: 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</w:rPr>
        <w:t>рассмотрение заявлений граждан дл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принятия на учет  для приобретения жилых помещений по социальной ипотеке; 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роверка полноты приложенных к заявлению Анкеты и перечня документов, необходимых для принятия решения данного вопроса в соответствии с постановлением  «Порядка ведения учета семей  для приобретения жилых помещений по социальной ипотеке в Республике Татарстан»;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подготовка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рекомендаций о принятии и отказе на учет граждан для приобретения жилых помещений по социальной ипотеке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согласование реестр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Заявителей на приобретение жилых помещений по социальной ипотеке, предоставляемого в специализированные организации, в соответствии с законодательством;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онтроль правильности формирования и ведения учетных дел, реестра и поддержание локальных  списков семей, принятых на учет для приобретения жилых помещений по социальной ипотеке в соответствии с законодательством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огласование списка семей, представляемых администрациями муниципальных образований и руководителями предприятий и организаций для распределения жилых помещений, построенных по социальной ипотеке, в соответствии с квотами, утверждаемыми Президентом Республики Татарстан;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став общественных жилищных комиссий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 состав общественных жилищных комиссий входят представители трудовых коллективов, профсоюзов, ветеранских, молодежных и иных общественных организаций.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енная жилищная комиссия должна  состоять из следующих членов: 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77" w:leader="none"/>
        </w:tabs>
        <w:ind w:left="1077" w:hanging="360"/>
        <w:rPr>
          <w:rFonts w:ascii="Arial" w:hAnsi="Arial" w:cs="Arial"/>
        </w:rPr>
      </w:pPr>
      <w:r>
        <w:rPr>
          <w:rFonts w:cs="Arial" w:ascii="Arial" w:hAnsi="Arial"/>
        </w:rPr>
        <w:t>председатель общественной жилищной комиссии – глава органов местного самоуправления, руководитель юридического лиц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77" w:leader="none"/>
        </w:tabs>
        <w:ind w:left="1077" w:hanging="360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 общественной жилищной комиссии – заместитель главы администрации муниципального образования;</w:t>
      </w:r>
    </w:p>
    <w:p>
      <w:pPr>
        <w:pStyle w:val="TextBody"/>
        <w:ind w:left="71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лены комиссии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77" w:leader="none"/>
        </w:tabs>
        <w:ind w:left="1077" w:hanging="360"/>
        <w:rPr>
          <w:rFonts w:ascii="Arial" w:hAnsi="Arial" w:cs="Arial"/>
        </w:rPr>
      </w:pPr>
      <w:r>
        <w:rPr>
          <w:rFonts w:cs="Arial" w:ascii="Arial" w:hAnsi="Arial"/>
        </w:rPr>
        <w:t>должностное лицо, уполномоченное органами местного самоуправления осуществлять учет  семей и ведение реестра семей, состоящих на учете для приобретения жилых помещений  по социальной ипотеке  в соответствии с законодательство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77" w:leader="none"/>
        </w:tabs>
        <w:ind w:left="1077" w:hanging="360"/>
        <w:rPr>
          <w:rFonts w:ascii="Arial" w:hAnsi="Arial" w:cs="Arial"/>
        </w:rPr>
      </w:pPr>
      <w:r>
        <w:rPr>
          <w:rFonts w:cs="Arial" w:ascii="Arial" w:hAnsi="Arial"/>
        </w:rPr>
        <w:t>представитель трудовых коллективов, профсоюзных организац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77" w:leader="none"/>
        </w:tabs>
        <w:ind w:left="1077" w:hanging="360"/>
        <w:rPr>
          <w:rFonts w:ascii="Arial" w:hAnsi="Arial" w:cs="Arial"/>
        </w:rPr>
      </w:pPr>
      <w:r>
        <w:rPr>
          <w:rFonts w:cs="Arial" w:ascii="Arial" w:hAnsi="Arial"/>
        </w:rPr>
        <w:t>представитель ветеранских организац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77" w:leader="none"/>
        </w:tabs>
        <w:ind w:left="1077" w:hanging="360"/>
        <w:rPr>
          <w:rFonts w:ascii="Arial" w:hAnsi="Arial" w:cs="Arial"/>
        </w:rPr>
      </w:pPr>
      <w:r>
        <w:rPr>
          <w:rFonts w:cs="Arial" w:ascii="Arial" w:hAnsi="Arial"/>
        </w:rPr>
        <w:t>представитель молодежных организац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77" w:leader="none"/>
        </w:tabs>
        <w:ind w:left="107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ель общественных или иных организаций;  </w:t>
      </w:r>
    </w:p>
    <w:p>
      <w:pPr>
        <w:pStyle w:val="TextBody"/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ая жилищная комиссия возглавляется председателем. В случае отсутствия председателя общественной жилищной комиссией, его обязанности возлагаются на заместителя председателя комиссии.</w:t>
      </w:r>
    </w:p>
    <w:p>
      <w:pPr>
        <w:pStyle w:val="TextBody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Общественная жилищная комиссия осуществляет свою деятельность в соответствии с распоряжением органов местного самоуправления или на основании приказа руководителя юридического лиц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Для кворума состав общественной жилищной комиссии должен  иметь нечетное число членов, но не менее 7 (семи) человек, если общественная жилищная комиссия создана при органах местного самоуправления и не менее 5 (пяти) членов комиссии, если общественная жилищная комиссия создана на предприятии, организации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Организация деятельности общественных жилищных комиссий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1. Председатель общественной жилищной комиссии возглавляет общественную жилищную комиссию и организует ее работу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седания общественных жилищных комиссий проводятся согласно утвержденному плану, но не реже одного раза в месяц. Заседания считаются правомочными, если на нем присутствуют свыше 50% членов общественной жилищной комиссии. 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-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Должностное лицо, уполномоченное органами местного самоуправления или юридического лица готовит всю необходимую документацию для рассмотрения вопроса принятия граждан на учет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4.</w:t>
        <w:tab/>
        <w:t>Обсуждаемые на заседании общественных жилищных комиссий вопросы по принятию  (отказе) граждан на учет для приобретения жилого помещения по социальной ипотеке  оформляются протоколом заседания общественных жилищных комиссий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5.  Решение общественной жилищной комиссии считается принятым, если за него проголосовало большинство членов комиссии, присутствующих на заседании. Решение общественной жилищной комиссии носит рекомендательный характер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С учетом решения общественной жилищной комиссии, главы администраций муниципальных образований готовят Распоряжение о принятии (отказе) граждан на учет для приобретения жилья по социальной ипотеке.</w:t>
      </w:r>
    </w:p>
    <w:p>
      <w:pPr>
        <w:pStyle w:val="TextBody"/>
        <w:rPr/>
      </w:pPr>
      <w:r>
        <w:rPr>
          <w:rFonts w:cs="Arial" w:ascii="Arial" w:hAnsi="Arial"/>
        </w:rPr>
        <w:t>4.7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>Должностное лицо, уполномоченное органами местного самоуправления, формирует реестр граждан, желающих приобрести жилые помещения по социальной ипотеке, утверждает его с главой органов местного самоуправления и предоставляет реестр в Государственный жилищный фонд при Президенте Республики Татарстан в соответствии с законодательством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4.8.  Общественные жилищные комиссии принимают участие в работе по формированию, ведению, контролю правильности формирования учетных дел, поддержанию локальных списков семей, принятых на учет для приобретения жилых помещений по социальной ипотеке в соответствии с законодательством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9.</w:t>
        <w:tab/>
        <w:t xml:space="preserve">Общественные жилищные комиссии участвуют в проведении ежегодной (до 1 апреля следующего года)  перерегистрации Заявителей, подавших заявления для приобретения жилого помещения по социальной ипотеке в соответствии с законодательством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5.  Ответственность общественных жилищных комиссий   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лены общественной жилищной комиссии несут ответственность по формированию реестра, ведению учетных дел и поддержанию локальных  списков семей, для приобретения жилых помещений по социальной ипотеке в соответствии с действующим законодательством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09:00Z</dcterms:created>
  <dc:creator>1</dc:creator>
  <dc:description/>
  <dc:language>en-US</dc:language>
  <cp:lastModifiedBy>User</cp:lastModifiedBy>
  <cp:lastPrinted>2005-01-13T09:17:00Z</cp:lastPrinted>
  <dcterms:modified xsi:type="dcterms:W3CDTF">2005-01-24T14:09:00Z</dcterms:modified>
  <cp:revision>2</cp:revision>
  <dc:subject/>
  <dc:title>                                          </dc:title>
</cp:coreProperties>
</file>